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Zakup i dostawa opału </w:t>
        <w:br/>
        <w:t>w sezonie grzewczym 2019/2020 dla jednostek organizacyjnych Powiatu Gryfickiego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Nr sprawy </w:t>
    </w:r>
    <w:r>
      <w:rPr>
        <w:sz w:val="22"/>
        <w:szCs w:val="22"/>
        <w:lang w:val="pl-PL"/>
      </w:rPr>
      <w:t>459/IX/19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31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09-11T11:23:00Z</dcterms:modified>
  <cp:revision>6</cp:revision>
  <dc:subject/>
  <dc:title>Załącznik nr 1</dc:title>
</cp:coreProperties>
</file>